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№</w:t>
      </w:r>
      <w:r>
        <w:rPr>
          <w:b/>
          <w:sz w:val="24"/>
          <w:lang w:val="bg-BG"/>
        </w:rPr>
        <w:t>329</w:t>
      </w:r>
      <w:r>
        <w:rPr>
          <w:b/>
          <w:sz w:val="24"/>
        </w:rPr>
        <w:t xml:space="preserve"> </w:t>
      </w:r>
      <w:r>
        <w:rPr>
          <w:b/>
          <w:sz w:val="24"/>
          <w:lang w:val="bg-BG"/>
        </w:rPr>
        <w:t>/29.10.25г.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Cs w:val="22"/>
          <w:lang w:val="bg-BG"/>
        </w:rPr>
        <w:t xml:space="preserve">На основание чл. 37в, ал. 12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 </w:t>
      </w:r>
      <w:r>
        <w:rPr>
          <w:rFonts w:eastAsia="Calibri" w:cs="Calibri" w:ascii="Calibri" w:hAnsi="Calibri"/>
          <w:lang w:val="bg-BG"/>
        </w:rPr>
        <w:t>ПО-09-1979-2/28.10.2025</w:t>
      </w:r>
      <w:r>
        <w:rPr>
          <w:rFonts w:eastAsia="Calibri" w:cs="Calibri" w:ascii="Calibri" w:hAnsi="Calibri"/>
          <w:szCs w:val="22"/>
          <w:lang w:val="bg-BG"/>
        </w:rPr>
        <w:t xml:space="preserve"> г. от комисията по чл. 37в, ал. 1 от ЗСПЗЗ, определена със Заповед № 239 от 30.7.2025 г. на директора на Областна дирекция "Земеделие" - ВРАЦА и споразумение с вх. № 9/28.10.2025 г. за землището на гр. БЯЛА СЛАТИНА, ЕКАТТЕ 07702, община БЯЛА СЛАТИНА, област ВРАЦ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>О Д О Б Р Я В А М: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Cs w:val="22"/>
          <w:lang w:val="bg-BG"/>
        </w:rPr>
        <w:tab/>
        <w:t xml:space="preserve">1. Споразумение за разпределение на масивите за ползване на земеделски земи с вх. № 9/28.10.2025 г. г., сключено за стопанската 2025/2026 година за землището на гр. БЯЛА СЛАТИНА, ЕКАТТЕ 07702, община БЯЛА СЛАТИНА, област ВРАЦА, представено с доклад вх. № </w:t>
      </w:r>
      <w:r>
        <w:rPr>
          <w:rFonts w:eastAsia="Calibri" w:cs="Calibri" w:ascii="Calibri" w:hAnsi="Calibri"/>
          <w:lang w:val="bg-BG"/>
        </w:rPr>
        <w:t>ПО-09-1979-2/28.10.2025</w:t>
      </w:r>
      <w:r>
        <w:rPr>
          <w:rFonts w:eastAsia="Calibri" w:cs="Calibri" w:ascii="Calibri" w:hAnsi="Calibri"/>
          <w:szCs w:val="22"/>
          <w:lang w:val="bg-BG"/>
        </w:rPr>
        <w:t xml:space="preserve"> г. на комисията по чл. 37в, ал. 1 от ЗСПЗЗ, определена със Заповед № 239 от 30.7.2025 г. на директора на Областна дирекция "Земеделие" – ВРАЦА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 xml:space="preserve">Сключеното споразумение е подписано от всички собственици и/или ползватели 69 броя, допуснати до участие в процедурата и обхваща цялата площ от в размер на 59771,395 дка, определена за създаване на масиви за ползване в землището.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 xml:space="preserve">2. Масивите за ползване на обработваеми земи (НТП орна земя) в землището на гр. БЯЛА СЛАТИНА, разпределени между ползвателите, съобразно представеното разпределение, включително разпределените в границите на масивите имоти по чл. 37в, ал. 3, т. 2 от ЗСПЗЗ.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5/2026 година сума в размер на средното годишно рентно плащане за землището в срок до три месеца от публикуване на заповедта по чл. 37в, ал. 4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>Банкова сметка: IBAN BG12UNCR70003319712916, Банка УНИКРЕДИТ БУЛБАНК АД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Задължени лица по чл. 37в, ал.7 от ЗСПЗЗ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редно год. р. плащане лв. / 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АГРО АНГЕЛОВИ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8,6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5,00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3,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 512,18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284,4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АГРО МАДЖО"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0,8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5,00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3,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705,70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60,8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АГРОЛАБ ГРУП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2,8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5,00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3,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834,34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26,59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АГРОМАРИНСКИ"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4,5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5,00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3,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 895,23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480,31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АГРОМОДЕЛИНВЕСТ"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,2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5,00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3,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81,77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1,81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АГРОТРЕЙД СС"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4,3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5,00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3,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 532,16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805,9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ВИКТОРИЯ 93"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/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2,5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5,00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3,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465,62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749,3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ВИЯЛИШКИ-90"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2,6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5,00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3,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 421,99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749,64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ЕН-ПРОПЪРТИС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70,3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5,00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3,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 571,64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 337,44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ЕН-ТАБАКО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07,6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5,00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3,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 994,32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 576,14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ЗЕТА"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9,6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5,00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3,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 526,40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 314,31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ЗП ВАЛЕРИЯ СОКОЛОВА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,9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5,00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3,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18,89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63,05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ЛАСКОВИ"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,2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5,00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3,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41,90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74,81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МАТАГРО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9,6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5,00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3,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929,14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986,35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ПЛАМАГРО"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6,7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5,00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3,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 385,89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219,89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СИЛИЯ-2012"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75,5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5,00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3,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/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 910,04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 510,4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ТИМ 2011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4,2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5,00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3,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577,03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806,3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ТРАНСОЙЛ АГРО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0,2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5,00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3,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6,06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8,21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ШПИЦ АГРО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,0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5,00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3,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00,33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02,43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АНГЕЛ АСЕНОВ ХРИСТ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9,5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5,00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3,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 572,24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315,17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ГЕОРГИ ИВАНОВ ГЕОРГИЕ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0,8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5,00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3,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 304,02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689,3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ГЕОРГИ НИКОЛАЕВ БОЯНКИНС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,4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5,00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3,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96,98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9,59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ЕТ "МИЛЧО БОСИЛКОВ-ЦВЕТОМИЛА СПАСОВА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6,9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5,00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3,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 400,84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227,53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ЕТ "НЕШО МИРАНОВ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7,7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5,00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3,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150,96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88,48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ЗКПУ "ТРУД" С. ТЪРНА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4,7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5,00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3,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608,36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822,34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ИВАН ТОДОРОВ ИВА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2,2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5,00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3,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 093,46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070,37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ИВАН ЦЕНОВ МАВР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,5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5,00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3,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29,32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17,25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ИСКРА ВАЛЕНТИНОВА МУХЛЯШ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,7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5,00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3,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40,76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23,1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ЛУКАН ПРОКОПИЕВ ЛУКА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,6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5,00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3,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75,24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89,6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ЛЮБОМИР РУМЕНОВ РАДК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9,2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5,00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3,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248,39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38,29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МИЛЧО ПЪРВАНОВ ДА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,6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5,00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3,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08,94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5,7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ПЕТЯ ЛЮБОМИРОВА ДИМИТРО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,4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5,00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3,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20,68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15,09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ПЛАМЕН ЛУКАНОВ ПРОКОПИЕ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,6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5,00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3,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32,25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21,01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СД "БАЛМЕК - ТОНЧЕВ И СИЕ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0,7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5,00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3,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8,82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4,9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СЕРГЕЙ ДИМИТРОВ ВИТКИ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,7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5,00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3,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08,82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57,9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ЦВЕТЕЛИНА ИВАНОВА КАМЕНО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,6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5,00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3,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36,54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20,94</w:t>
            </w:r>
          </w:p>
        </w:tc>
      </w:tr>
    </w:tbl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Контрол по изпълнение на заповедта ще упражнявам лично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Cs w:val="22"/>
          <w:lang w:val="bg-BG"/>
        </w:rPr>
        <w:t>.................П....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 xml:space="preserve">      </w:t>
      </w:r>
      <w:r>
        <w:rPr>
          <w:rFonts w:eastAsia="Calibri" w:cs="Calibri" w:ascii="Calibri" w:hAnsi="Calibri"/>
          <w:szCs w:val="22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7:26:00Z</dcterms:created>
  <dc:creator>ADMINISTRATOR</dc:creator>
  <dc:description/>
  <cp:keywords/>
  <dc:language>en-US</dc:language>
  <cp:lastModifiedBy>DELL-Direktor_GDAR</cp:lastModifiedBy>
  <cp:lastPrinted>2025-10-29T09:25:00Z</cp:lastPrinted>
  <dcterms:modified xsi:type="dcterms:W3CDTF">2025-10-29T07:26:00Z</dcterms:modified>
  <cp:revision>2</cp:revision>
  <dc:subject/>
  <dc:title>ДО</dc:title>
</cp:coreProperties>
</file>